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 weather report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Discus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weather like toda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think the weather will be like tomorrow? Next we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Listen to the weather report. Place a check mark in the boxes of the days that are mention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92"/>
        <w:gridCol w:w="1337"/>
        <w:gridCol w:w="1414"/>
        <w:gridCol w:w="1414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Listen again and complete the dia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682"/>
        <w:gridCol w:w="1646"/>
        <w:gridCol w:w="2289"/>
        <w:gridCol w:w="2590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0660</wp:posOffset>
                  </wp:positionV>
                  <wp:extent cx="853440" cy="8534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00660</wp:posOffset>
                  </wp:positionV>
                  <wp:extent cx="789940" cy="7289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?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00660</wp:posOffset>
                  </wp:positionV>
                  <wp:extent cx="826135" cy="8102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75410</wp:posOffset>
                  </wp:positionH>
                  <wp:positionV relativeFrom="paragraph">
                    <wp:posOffset>144780</wp:posOffset>
                  </wp:positionV>
                  <wp:extent cx="1504950" cy="76771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200660</wp:posOffset>
                  </wp:positionV>
                  <wp:extent cx="763905" cy="76390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?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’s the temperature like today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ast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we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nor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sou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ill the weather be like in our area tomorr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2240" w:h="15840"/>
      <w:pgMar w:left="1800" w:right="126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32" w:leader="none"/>
      </w:tabs>
      <w:ind w:left="-540" w:hanging="0"/>
      <w:rPr/>
    </w:pPr>
    <w:r>
      <w:rPr>
        <w:rFonts w:cs="Arial" w:ascii="Arial" w:hAnsi="Arial"/>
        <w:sz w:val="20"/>
        <w:szCs w:val="20"/>
      </w:rPr>
      <w:t>CapFLP Listening-Speaking</w:t>
      <w:tab/>
      <w:tab/>
      <w:tab/>
      <w:t>CSU-Sacramento</w:t>
      <w:tab/>
      <w:tab/>
      <w:tab/>
      <w:t>Spring,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41:00Z</dcterms:created>
  <dc:creator>Nicole Naditz</dc:creator>
  <dc:description/>
  <cp:keywords/>
  <dc:language>en-US</dc:language>
  <cp:lastModifiedBy>Nicole Naditz</cp:lastModifiedBy>
  <dcterms:modified xsi:type="dcterms:W3CDTF">2012-01-31T19:49:00Z</dcterms:modified>
  <cp:revision>4</cp:revision>
  <dc:subject/>
  <dc:title>A weather report</dc:title>
</cp:coreProperties>
</file>